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  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a.Sra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ISTINA LOPES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Gerente de Microfinanças e Agricultura Familiar do Banco da Amazônia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v. Presidente Vargas, 800 – 3º andar - Campina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66.017-000     -     Belém (PA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41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0:54:00Z</dcterms:modified>
  <cp:revision>5</cp:revision>
  <dc:subject/>
  <dc:title> </dc:title>
</cp:coreProperties>
</file>